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4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-2026 года, утвержденный решением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Соликамского городского округ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3 № 342</w:t>
      </w:r>
    </w:p>
    <w:p>
      <w:pPr>
        <w:pStyle w:val="Normal"/>
        <w:autoSpaceDE w:val="false"/>
        <w:spacing w:lineRule="exact" w:line="320" w:before="36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финансовый 2024 год и плановый период 2025-2026 года, утвержденный решением Думы Соликамского городского округа от 27 сентября 2023 г. № 342, следующее изменение:</w:t>
      </w:r>
    </w:p>
    <w:p>
      <w:pPr>
        <w:pStyle w:val="ConsPlusTitle"/>
        <w:widowControl/>
        <w:spacing w:lineRule="exact" w:line="32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ами 5.3 - 5.29 следующего содержания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993"/>
        <w:gridCol w:w="850"/>
        <w:gridCol w:w="851"/>
        <w:gridCol w:w="7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сеобуча, 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32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и сооружений, расположенный на земельном участке с кадастровым номером 59:10:0301003:25: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exact" w:line="32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   1-этажное, площадью 5307,4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3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exact" w:line="32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омпрессорной, 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этажное, площадью 113,5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6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exact" w:line="32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1-этажное, площадью 1405,1 кв.м.</w:t>
            </w:r>
          </w:p>
          <w:p>
            <w:pPr>
              <w:pStyle w:val="ConsPlusNormal1"/>
              <w:spacing w:lineRule="exact" w:line="32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6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ежилое здание, 1-этажное, площадью 458,9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72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ежилое здание, 1-этажное, площадью 413,8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70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нежилое здание теплопункта, 1-этажное,  площадью 137,5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2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нежилое здание сварочного цеха, 1-этажное, площадью 441,3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9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ежилое здание технического склада, 1-этажное, площадью 663,6 кв.м.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92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ооружение охранный забор протяженностью 807 м.</w:t>
            </w:r>
          </w:p>
          <w:p>
            <w:pPr>
              <w:pStyle w:val="ConsPlusNormal1"/>
              <w:spacing w:lineRule="exact" w:line="32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данные отсутствуют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ооружение пожарный водоем объемом 25 куб.м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4;</w:t>
            </w:r>
          </w:p>
          <w:p>
            <w:pPr>
              <w:pStyle w:val="ConsPlusNormal1"/>
              <w:spacing w:lineRule="exact" w:line="3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сооружение объемом 50 куб.м.</w:t>
            </w:r>
          </w:p>
          <w:p>
            <w:pPr>
              <w:pStyle w:val="ConsPlusNormal1"/>
              <w:widowControl/>
              <w:spacing w:lineRule="exact" w:line="3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 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ния торцевого сращивания STARMC-6 Stand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убительная машина РМ-55 Р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нточная пилорама ПТ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Торцовочны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TROMABTR</w:t>
            </w:r>
            <w:r>
              <w:rPr>
                <w:color w:val="000000"/>
                <w:sz w:val="28"/>
                <w:szCs w:val="28"/>
                <w:lang w:eastAsia="en-US"/>
              </w:rPr>
              <w:t>-500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Четырехсторонни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CM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модель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UPERSETNTcomp</w:t>
            </w:r>
            <w:r>
              <w:rPr>
                <w:color w:val="000000"/>
                <w:sz w:val="28"/>
                <w:szCs w:val="28"/>
                <w:lang w:eastAsia="en-US"/>
              </w:rPr>
              <w:t>.31 (Базовая комплектация +ск-ть подачи 6-36м/мин, все шп-ли 7,5 кВт; 1713, 10130140/141111/0037594/5, Ита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спирационная установка УВП-3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пирационная установка УВП-2000 (Базовая комплектация (без воздуховодов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ермоупаковочная линия МП-ЗД Комби 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мпрессор винтовой Airblok 202BD (10130100/290813/007320/26, ИТАЛ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ележка гидравлическая ручная </w:t>
            </w:r>
            <w:r>
              <w:rPr>
                <w:sz w:val="28"/>
                <w:szCs w:val="28"/>
                <w:lang w:val="en-US" w:eastAsia="en-US"/>
              </w:rPr>
              <w:t>Xilin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BF</w:t>
            </w:r>
            <w:r>
              <w:rPr>
                <w:sz w:val="28"/>
                <w:szCs w:val="28"/>
                <w:lang w:eastAsia="en-US"/>
              </w:rPr>
              <w:t xml:space="preserve"> 2000 (Кита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ебро-горбыльны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MEBORKR</w:t>
            </w:r>
            <w:r>
              <w:rPr>
                <w:color w:val="000000"/>
                <w:sz w:val="28"/>
                <w:szCs w:val="28"/>
                <w:lang w:eastAsia="en-US"/>
              </w:rPr>
              <w:t>-15 (Базовая комплектация; 21, 10130210/290413/0009493/1, Слов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идравлический обрезной станок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MEBORVR</w:t>
            </w:r>
            <w:r>
              <w:rPr>
                <w:color w:val="000000"/>
                <w:sz w:val="28"/>
                <w:szCs w:val="28"/>
                <w:lang w:eastAsia="en-US"/>
              </w:rPr>
              <w:t>-800 (Базовая комплектация; 382 10130210/290413/0009493/1, Слов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танок для заточки дисковых пил с твердосплавными напайками ТЧН-4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R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(Базовая комплект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точный станок ШС-5 (Базовая комплектация; 193, Российская Феде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нок универсально-заточной для заточки UTB-P (Базовая комплектация; 10130140/150312/0008555/1, ТАЙ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ния производства пеллет ОГМ-1,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ушильная камера INCOPLAN  СМ3000 60 куб.м (Базовая комплектация (фронтальная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B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); 10130210/040613/0012710/1, Италия), с пультом 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ушильная камера INCOPLAN  СМ3000 60 куб.м (Базовая комплектация (фронтальная без одной боковой стенки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SBI</w:t>
            </w:r>
            <w:r>
              <w:rPr>
                <w:color w:val="000000"/>
                <w:sz w:val="28"/>
                <w:szCs w:val="28"/>
                <w:lang w:eastAsia="en-US"/>
              </w:rPr>
              <w:t>); 10130210/040613/0012710/1, Италия), с пультом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нкер с циклоном для сбора сухих отходов Ц-95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3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нкер с циклоном для сбора сырых отходов Ц-115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нспортер поперечный приводной 6х6м модель ТЦП-15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нспортер поперечный приводной 6х4м модель ТЦП-80 (Ро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ул. Радищева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320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йеры (разукомлектованы, на запчасти) в количестве 16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32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7 74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5 858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2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6:00Z</dcterms:created>
  <dc:creator>User</dc:creator>
  <dc:description/>
  <cp:keywords/>
  <dc:language>en-US</dc:language>
  <cp:lastModifiedBy>Чекан Нина Александровна</cp:lastModifiedBy>
  <cp:lastPrinted>2024-09-25T12:15:00Z</cp:lastPrinted>
  <dcterms:modified xsi:type="dcterms:W3CDTF">2024-09-25T07:15:00Z</dcterms:modified>
  <cp:revision>6</cp:revision>
  <dc:subject/>
  <dc:title>Проект</dc:title>
</cp:coreProperties>
</file>